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simularea probele scrise ale examenului național de Bacalaureat-202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color w:val="000000"/>
        <w:sz w:val="24"/>
      </w:rPr>
      <w:t>ANUL ȘCOLAR 2022-2023</w:t>
    </w:r>
  </w:p>
  <w:p>
    <w:pPr>
      <w:pStyle w:val="Head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eastAsia="Calibri"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3-02-12T15:57:00Z</dcterms:modified>
  <cp:revision>35</cp:revision>
  <dc:subject/>
  <dc:title/>
</cp:coreProperties>
</file>